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632"/>
      <w:bookmarkStart w:id="1" w:name="Par632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Приложение к проекту постановления администрации Трубчевского муниципального района от  ________ 2025г.  №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границах населенных пунктов поселений</w:t>
      </w:r>
      <w:r>
        <w:rPr/>
        <w:t>»</w:t>
      </w:r>
    </w:p>
    <w:tbl>
      <w:tblPr>
        <w:tblW w:w="5500" w:type="pct"/>
        <w:jc w:val="left"/>
        <w:tblInd w:w="-90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"/>
        <w:gridCol w:w="2104"/>
        <w:gridCol w:w="1546"/>
        <w:gridCol w:w="2104"/>
        <w:gridCol w:w="1119"/>
        <w:gridCol w:w="1118"/>
        <w:gridCol w:w="1260"/>
        <w:gridCol w:w="1259"/>
        <w:gridCol w:w="1260"/>
        <w:gridCol w:w="1128"/>
        <w:gridCol w:w="2661"/>
      </w:tblGrid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, основное мероприятие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го обеспечения *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04" w:hanging="1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ей (индикаторов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ублей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446" w:firstLine="44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ЕДДС Трубчевского района»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территории Трубчевского муниципального района комплексной системой экстренного оповещения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 793 078,5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 552 004,2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116 307,66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106 5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628 3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389 966,64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 793 078,5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 552 004,2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116 307,66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106 5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628 3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389 966,64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по содействию в предупреждении и ликвидации  последствий чрезвычайных ситуаций  и обеспечение мер пожарной безопасности в границах населенных пунктов поселений 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»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 665 680,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657 536,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266 143,6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405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168 5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168 500,00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 665 680,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657 536,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266 143,6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405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168 5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168 500,00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а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я из федерального бюджета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 458 758,7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 209 540,79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382 451,2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511 5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 796 8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 558 466,64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 458 758,7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209 540,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382 451,2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511 5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 796 8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 558 466,64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6:30:00Z</dcterms:created>
  <dc:creator>Users</dc:creator>
  <dc:description/>
  <cp:keywords/>
  <dc:language>en-US</dc:language>
  <cp:lastModifiedBy>Бухгалтер</cp:lastModifiedBy>
  <cp:lastPrinted>2025-11-10T13:11:00Z</cp:lastPrinted>
  <dcterms:modified xsi:type="dcterms:W3CDTF">2025-11-10T11:36:00Z</dcterms:modified>
  <cp:revision>17</cp:revision>
  <dc:subject/>
  <dc:title/>
</cp:coreProperties>
</file>